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KRYCÍ LI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jednotná prezentace základních podmínek nabídky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315"/>
      </w:tblGrid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veřejné zakázky: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odávka a montáž nákladní hydraulické plošiny do stravovacího provozu Centra sociálních služeb pro seniory Pohoda, p.o., Okružní 1779/16, 792 01 Bruntál</w:t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Číslo veřejné zakázky:              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ZMR 2019/0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zadavatel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um sociálních služeb pro seniory Pohoda, p. o.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a zadavatele: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užní 1779/16, 792 01 Bruntál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Č: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94970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upen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c. Jarmila Šíblová, ředitelk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 (obchodní název)</w:t>
        <w:tab/>
        <w:t>: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a, sídlo, místo podnikání: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IČ: </w:t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 </w:t>
      </w:r>
      <w:r>
        <w:rPr>
          <w:rFonts w:cs="Tahoma" w:ascii="Tahoma" w:hAnsi="Tahoma"/>
          <w:b/>
          <w:sz w:val="20"/>
          <w:szCs w:val="20"/>
        </w:rPr>
        <w:t xml:space="preserve">   </w:t>
        <w:tab/>
        <w:tab/>
        <w:t xml:space="preserve">DIČ: </w:t>
      </w:r>
      <w:r>
        <w:rPr>
          <w:rFonts w:cs="Tahoma" w:ascii="Tahoma" w:hAnsi="Tahoma"/>
          <w:sz w:val="20"/>
          <w:szCs w:val="20"/>
        </w:rPr>
        <w:t>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elefon, Fax:</w:t>
        <w:tab/>
        <w:tab/>
        <w:tab/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e-mail:</w:t>
        <w:tab/>
        <w:tab/>
        <w:tab/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méno oprávněné osoby:</w:t>
        <w:tab/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6"/>
        <w:gridCol w:w="2734"/>
      </w:tblGrid>
      <w:tr>
        <w:trPr>
          <w:trHeight w:val="454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lková nabídková cena v Kč bez DPH</w:t>
            </w:r>
          </w:p>
        </w:tc>
      </w:tr>
      <w:tr>
        <w:trPr>
          <w:trHeight w:val="45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 celkem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to cena zahrnuje - veškeré náklady na zajištění zaměření, dodávky, montáže, stavebních úprav, technických zpráv, zkoušek, revizí a certifikačních dokladů souvisejících s dodávkou nákladní plošiny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00,00 Kč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Prohlašuji, že údaje „krycího listu“ jsou v souladu s nabídkou.  Beru na vědomí, že souhrnné údaje v krycím listu budou sloužit pro potřeby předběžného hodnocení veřejné zakázky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65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........................................... dne: 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                      podpis oprávněné osoby*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*) oprávněnou osobou se rozumí osoba, která je oprávněná jednat jménem dodavatele (např. dle zápisu v obchodním rejstříku nebo na základě udělené plné moc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87" w:gutter="0" w:header="357" w:top="1213" w:footer="181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9670" cy="9607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79670" cy="960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-1077" w:right="-1258" w:hanging="0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-1077" w:right="-1258" w:hanging="0"/>
      <w:jc w:val="cent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cs="Arial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4:00Z</dcterms:created>
  <dc:creator/>
  <dc:description/>
  <cp:keywords/>
  <dc:language>en-US</dc:language>
  <cp:lastModifiedBy>Meca</cp:lastModifiedBy>
  <cp:lastPrinted>2019-07-15T09:08:00Z</cp:lastPrinted>
  <dcterms:modified xsi:type="dcterms:W3CDTF">2019-07-15T07:08:00Z</dcterms:modified>
  <cp:revision>6</cp:revision>
  <dc:subject/>
  <dc:title/>
</cp:coreProperties>
</file>